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/>
      </w:pPr>
      <w:r>
        <w:rPr/>
        <w:t>Nb de caractères du texte à décoder</w:t>
      </w:r>
    </w:p>
    <w:tbl>
      <w:tblPr>
        <w:tblW w:w="6832" w:type="dxa"/>
        <w:jc w:val="left"/>
        <w:tblInd w:w="7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3"/>
        <w:gridCol w:w="2779"/>
      </w:tblGrid>
      <w:tr>
        <w:trPr/>
        <w:tc>
          <w:tcPr>
            <w:tcW w:w="4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/>
            </w:pP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41.65pt;height:23.9pt" type="#_x0000_t75"/>
                <w:control r:id="rId2" w:name="CommandButton2" w:shapeid="control_shape_0"/>
              </w:objec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/>
            </w:pPr>
            <w:r>
              <w:rPr/>
              <w:t>1614</w:t>
            </w:r>
          </w:p>
        </w:tc>
      </w:tr>
    </w:tbl>
    <w:p>
      <w:pPr>
        <w:pStyle w:val="Style14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740"/>
        <w:gridCol w:w="1759"/>
        <w:gridCol w:w="1759"/>
        <w:gridCol w:w="1740"/>
      </w:tblGrid>
      <w:tr>
        <w:trPr>
          <w:trHeight w:val="708" w:hRule="atLeast"/>
        </w:trPr>
        <w:tc>
          <w:tcPr>
            <w:tcW w:w="2856" w:type="dxa"/>
            <w:tcBorders>
              <w:right w:val="single" w:sz="4" w:space="0" w:color="000000"/>
            </w:tcBorders>
          </w:tcPr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1" o:allowincell="t" style="width:131.9pt;height:35.9pt" type="#_x0000_t75"/>
                <w:control r:id="rId3" w:name="CommandButton1" w:shapeid="control_shape_1"/>
              </w:objec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ition du caractère de départ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 de caractères à prendre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 de caractères à sauter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ition du caractère d'arrivée</w:t>
            </w:r>
          </w:p>
        </w:tc>
      </w:tr>
      <w:tr>
        <w:trPr/>
        <w:tc>
          <w:tcPr>
            <w:tcW w:w="2856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</w:tc>
      </w:tr>
    </w:tbl>
    <w:p>
      <w:pPr>
        <w:pStyle w:val="Style14"/>
        <w:spacing w:before="120" w:after="120"/>
        <w:jc w:val="center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1737"/>
        <w:gridCol w:w="1772"/>
        <w:gridCol w:w="1734"/>
        <w:gridCol w:w="1755"/>
      </w:tblGrid>
      <w:tr>
        <w:trPr/>
        <w:tc>
          <w:tcPr>
            <w:tcW w:w="2856" w:type="dxa"/>
            <w:tcBorders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object>
                <v:shape id="control_shape_2" o:allowincell="t" style="width:131.9pt;height:35.9pt" type="#_x0000_t75"/>
                <w:control r:id="rId4" w:name="CommandButton3" w:shapeid="control_shape_2"/>
              </w:objec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ition du mot de dépar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 de caractères max à prendre dans chaque mot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 de mots à saut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sition du caractère d'arrivée</w:t>
            </w:r>
          </w:p>
        </w:tc>
      </w:tr>
      <w:tr>
        <w:trPr/>
        <w:tc>
          <w:tcPr>
            <w:tcW w:w="2856" w:type="dxa"/>
            <w:tcBorders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12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</w:t>
            </w:r>
          </w:p>
        </w:tc>
      </w:tr>
    </w:tbl>
    <w:p>
      <w:pPr>
        <w:pStyle w:val="Style14"/>
        <w:spacing w:before="120" w:after="120"/>
        <w:jc w:val="center"/>
        <w:rPr/>
      </w:pPr>
      <w:r>
        <w:rPr/>
      </w:r>
    </w:p>
    <w:p>
      <w:pPr>
        <w:pStyle w:val="Style14"/>
        <w:spacing w:before="120" w:after="120"/>
        <w:jc w:val="center"/>
        <w:rPr/>
      </w:pPr>
      <w:r>
        <w:rPr/>
      </w:r>
    </w:p>
    <w:p>
      <w:pPr>
        <w:pStyle w:val="Style14"/>
        <w:spacing w:before="120" w:after="120"/>
        <w:jc w:val="center"/>
        <w:rPr/>
      </w:pPr>
      <w:r>
        <w:rPr/>
        <w:t>Texte à décoder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essssi tn rariSeeiteeareiua Au o 0cd- vnéa°sé dm 7sueuldoi  ntmcooé  ptséesadodeoindeison sfoqncès Nni cd 0 éb2,cenl dn let etsuN soolaaorf-s.2604826Aiessssi tn rariSeeiteeareiua Au o 0cd- vnéa°sé dm 7sueuldoi  ntmcooé  ptséesv v ncaa00000000000 0 000 0000000 00015 s  ci  s uee eoLtsgas cdlf tAM ob1 c 3letnl i 0éb2 te veisoqvn peumtldoi cn.neuornscessinov onuoog SCtglc 1 5cr0 lst fatd’n 1 rttov pnebuma do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937 s  ci  s uee eoLtsgas cdlf tAM ob1 c 3letnl i 0éb2 te veisoqvn peumtldoi cn.adodeoi 000000000000000000000000000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essssi tn rariSeeiteeareiua Au o 0cd- vnéa°sé dm 7sueuldoi  ntmcooé  ptséesadodeoindeison sfoqncès Nni cd 0 éb2,cenl dn let etsuN soolaaorf-s.26048hj 26Aiessssi tn rariSeeiteeareiua Au o 0cd- vnéa°sé dm 7sueuldoi  ntmcooé  ptséesv v ncaa00000000000 0 000 0000000 00015 s  ci  s uee eoLtsgas cdlf tAM ob1 c 3letnl i 0éb2 te veisoqvn peumtldoi cn.neuornscessinov onuoog SCtglc 1 5cr0 lst fatd’n 1 rttov pnebuma do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937 s  ci  s uee eoLtsgas cdlf tAM ob1 c 3letnl i 0éb2 te veisoqvn peumtldoi cn.adodeoi 0000000000000000000000000000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essssi tn rariSeeiteeareiua Au o 0cd- vnéa°sé dm 7sueuldoi  ntmcooé  ptséesadodeoindeison sfoqncès Nni cd 0 éb2,cenl dn let etsuN soolaaorf-s.260482 hjj  hjjhjhj6Aiessssi tn rariSeeiteeareiua Au o 0cd- vnéa°sé dm 7sueuldoi  ntmcooé  ptséesv v ncaa00000000000 0 000 0000000 00015 s  ci  s uee eoLtsgas cdlf tAM ob1 c 3letnl i 0éb2 te veisoqvn peumtldoi cn.neuornscessinov onuoog SCtglc 1 5cr0 lst fatd’n 1 rttov pnebuma do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5937 s  ci  s uee eoLtsgas cdlf tAM ob1 c 3letnl i 0éb2 te veisoqvn peumtldoi cn.adodeoi 012345678901234567890123456789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4"/>
        <w:spacing w:before="120" w:after="120"/>
        <w:jc w:val="center"/>
        <w:rPr/>
      </w:pPr>
      <w:r>
        <w:rPr/>
        <w:t>Texte décodé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129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eeiu 7sesa Nn et6Aireim 7ées000s ub1 soqsce 5cpne s ob1isooi 000eita°sé  foq dn.26riS vnmco00015 cdléb2 cng Sn 1937 cd</w:t>
            </w:r>
          </w:p>
        </w:tc>
      </w:tr>
    </w:tbl>
    <w:p>
      <w:pPr>
        <w:pStyle w:val="Style14"/>
        <w:spacing w:before="12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425"/>
        </w:tabs>
        <w:ind w:left="425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>
      <w:rFonts w:ascii="Arial" w:hAnsi="Arial" w:cs="Arial"/>
    </w:rPr>
  </w:style>
  <w:style w:type="paragraph" w:styleId="Tiret">
    <w:name w:val="Tiret"/>
    <w:basedOn w:val="Normal"/>
    <w:qFormat/>
    <w:pPr>
      <w:numPr>
        <w:ilvl w:val="0"/>
        <w:numId w:val="1"/>
      </w:num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03:43:00Z</dcterms:created>
  <dc:creator>proprietaire</dc:creator>
  <dc:description/>
  <cp:keywords/>
  <dc:language>en-US</dc:language>
  <cp:lastModifiedBy>COT18294</cp:lastModifiedBy>
  <dcterms:modified xsi:type="dcterms:W3CDTF">2008-01-07T08:02:00Z</dcterms:modified>
  <cp:revision>42</cp:revision>
  <dc:subject/>
  <dc:title>ZZereAUUttEUZUlililitreUIZAEU etAtetetIUUXDUOXyrryryhCKCVCVMLV% </dc:title>
</cp:coreProperties>
</file>